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学生满意度测评表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10"/>
        <w:jc w:val="left"/>
        <w:rPr>
          <w:rFonts w:ascii="Cambria" w:hAnsi="Cambria" w:cs="Cambria"/>
        </w:rPr>
      </w:pPr>
      <w:r>
        <w:rPr>
          <w:rFonts w:ascii="Cambria" w:hAnsi="Cambria" w:cs="Cambria"/>
        </w:rPr>
        <w:t>学院：</w:t>
      </w:r>
      <w:r>
        <w:rPr>
          <w:rFonts w:ascii="Cambria" w:hAnsi="Cambria" w:cs="Cambria" w:eastAsia="Cambria"/>
        </w:rPr>
        <w:t xml:space="preserve">                                                  </w:t>
      </w:r>
      <w:r>
        <w:rPr>
          <w:rFonts w:ascii="Cambria" w:hAnsi="Cambria" w:cs="Cambria"/>
        </w:rPr>
        <w:t>填写日期：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65"/>
        <w:gridCol w:w="1517"/>
        <w:gridCol w:w="1124"/>
        <w:gridCol w:w="1121"/>
        <w:gridCol w:w="1262"/>
        <w:gridCol w:w="1114"/>
        <w:gridCol w:w="977"/>
      </w:tblGrid>
      <w:tr>
        <w:trPr>
          <w:trHeight w:val="378" w:hRule="atLeas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专业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形式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价指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/>
            </w:pPr>
            <w:r>
              <w:rPr/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很满意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9.1-10</w:t>
            </w:r>
            <w:r>
              <w:rPr/>
              <w:t>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满意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7.6-9</w:t>
            </w:r>
            <w:r>
              <w:rPr/>
              <w:t>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基本满意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6.0-7.5</w:t>
            </w:r>
            <w:r>
              <w:rPr/>
              <w:t>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不满意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6</w:t>
            </w:r>
            <w:r>
              <w:rPr/>
              <w:t>分以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593" w:hRule="atLeast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院重视程度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学设计与安排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任课老师责任心与态度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课堂教学内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任课老师的教学方法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任课老师与学生的沟通情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总体的教学效果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班主任工作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课外活动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解决学生困难和合理要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center"/>
              <w:rPr/>
            </w:pPr>
            <w:r>
              <w:rPr/>
              <w:t>合计得分</w:t>
            </w:r>
          </w:p>
        </w:tc>
        <w:tc>
          <w:tcPr>
            <w:tcW w:w="5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建议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学你好！感谢你及时反馈学院教学与管理情况，你认为目前影响教学与管理质量最大的因素是什么？有没有好的建议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113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153" w:leader="none"/>
      </w:tabs>
      <w:jc w:val="both"/>
      <w:rPr/>
    </w:pPr>
    <w:r>
      <w:rPr/>
      <w:t>宁波大学继续教育学院</w:t>
    </w:r>
    <w:r>
      <w:rPr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学生满意度测评表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1:06:00Z</dcterms:created>
  <dc:creator>微软用户</dc:creator>
  <dc:description/>
  <cp:keywords/>
  <dc:language>en-US</dc:language>
  <cp:lastModifiedBy>lenovo</cp:lastModifiedBy>
  <cp:lastPrinted>2017-11-07T10:34:00Z</cp:lastPrinted>
  <dcterms:modified xsi:type="dcterms:W3CDTF">2017-11-07T03:10:00Z</dcterms:modified>
  <cp:revision>7</cp:revision>
  <dc:subject/>
  <dc:title/>
</cp:coreProperties>
</file>